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70058371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8975559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7424669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0157561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4700656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9944244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2335113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024321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3987759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48276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5518942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7266340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372872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634224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309372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2892592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0711910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8994144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176074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1840087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0983874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91906971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9208603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3779167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6759658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68363949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518422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8782033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035241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3358334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574721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9695685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0430380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980837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0407460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6721487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8657028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3347822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1558155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0342762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1551644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30609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0032898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581626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8711363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0108868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